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ВНЕКЛАССНОЕ МЕРОПРИЯТИЕ</w:t>
      </w:r>
    </w:p>
    <w:p>
      <w:pPr>
        <w:pStyle w:val="Normal"/>
        <w:spacing w:lineRule="auto" w: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«ПРЕПОДОБНЫЙ СЕРАФИМ САРОВСКИЙ»</w:t>
      </w:r>
    </w:p>
    <w:p>
      <w:pPr>
        <w:pStyle w:val="Normal"/>
        <w:spacing w:lineRule="auto" w:line="360"/>
        <w:jc w:val="center"/>
        <w:rPr>
          <w:color w:val="800080"/>
          <w:sz w:val="36"/>
          <w:szCs w:val="36"/>
        </w:rPr>
      </w:pPr>
      <w:r>
        <w:rPr>
          <w:color w:val="800080"/>
          <w:sz w:val="36"/>
          <w:szCs w:val="36"/>
        </w:rPr>
        <w:t>(для учащихся младших классов)</w:t>
      </w:r>
    </w:p>
    <w:p>
      <w:pPr>
        <w:pStyle w:val="Normal"/>
        <w:spacing w:lineRule="auto" w:line="36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жизнью и духовными подвигами Серафима Саровског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у детей любовь к родной земле, к ее истор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овать стремлению и потребности совершать добрые де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творческие, познавательные и коммуникативные способности учащих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обходимое материально-техническое обеспечение:</w:t>
      </w:r>
      <w:r>
        <w:rPr>
          <w:sz w:val="28"/>
          <w:szCs w:val="28"/>
        </w:rPr>
        <w:t xml:space="preserve"> проекционная система, презентация о Серафиме Саровс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варительная подготовка: </w:t>
      </w:r>
      <w:r>
        <w:rPr>
          <w:sz w:val="28"/>
          <w:szCs w:val="28"/>
        </w:rPr>
        <w:t>готовится группа чтецов, оформляется электронная презентация, книжная выставка по теме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  <w:t>Тема: Радостны</w:t>
      </w:r>
      <w:r>
        <w:rPr>
          <w:rFonts w:cs="Arial" w:ascii="Arial" w:hAnsi="Arial"/>
          <w:b/>
          <w:bCs/>
          <w:iCs/>
          <w:color w:val="000000"/>
          <w:szCs w:val="21"/>
        </w:rPr>
        <w:t xml:space="preserve">й старец. Житие </w:t>
      </w:r>
      <w:r>
        <w:rPr>
          <w:rFonts w:cs="Arial" w:ascii="Arial" w:hAnsi="Arial"/>
          <w:b/>
          <w:color w:val="000000"/>
          <w:szCs w:val="21"/>
        </w:rPr>
        <w:t> </w:t>
      </w:r>
      <w:r>
        <w:rPr>
          <w:rFonts w:cs="Arial" w:ascii="Arial" w:hAnsi="Arial"/>
          <w:b/>
          <w:bCs/>
          <w:iCs/>
          <w:color w:val="000000"/>
          <w:szCs w:val="21"/>
        </w:rPr>
        <w:t>Серафима Саровского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Цел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знакомить детей с житием Серафима Саровского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казать его жизненный подвиг;</w:t>
      </w:r>
    </w:p>
    <w:p>
      <w:pPr>
        <w:pStyle w:val="Style18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спитывать любовь к людям, милосердие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орудование: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презентация PowerPoint </w:t>
      </w:r>
    </w:p>
    <w:p>
      <w:pPr>
        <w:pStyle w:val="Style19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b/>
          <w:szCs w:val="28"/>
        </w:rPr>
        <w:t>Ход занятия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момент.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бота над новым материалом.</w:t>
      </w:r>
    </w:p>
    <w:p>
      <w:pPr>
        <w:pStyle w:val="Style18"/>
        <w:numPr>
          <w:ilvl w:val="0"/>
          <w:numId w:val="4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Сообщение темы.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егодня мы поговорим о человеке, который оставил след в нашей жизни.  С детства мы слышим слова: святой , святость. Всегда ли мы задумываемся над тем, что они обозначают.</w:t>
      </w:r>
    </w:p>
    <w:p>
      <w:pPr>
        <w:pStyle w:val="Style18"/>
        <w:shd w:fill="FFFFFF" w:val="clear"/>
        <w:spacing w:before="0" w:after="150"/>
        <w:rPr/>
      </w:pPr>
      <w:r>
        <w:rPr>
          <w:rFonts w:cs="Arial" w:ascii="Arial" w:hAnsi="Arial"/>
          <w:color w:val="000000"/>
          <w:sz w:val="21"/>
          <w:szCs w:val="21"/>
        </w:rPr>
        <w:t>- А кого  называют святым?</w:t>
      </w:r>
    </w:p>
    <w:p>
      <w:pPr>
        <w:pStyle w:val="Style18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читает  кто такой святой? (Глеб) . Он нашёл значение в толковом словаре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вятыми называют христиан которые жили праведно, старались делать добро и  не забывали о Боге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вятой – это угодник Божий, избранный самим Богом для молитвенного предстательства за свой народ, за всех людей, живущих на земле. Некоторые из святых ещё при жизни на земле творили чудеса. С божьей помощью они давли людям мудрые советы, помогали в трудных ситуациях, лечили безнадёжных больных. Святые своей правильной жизнью подают нам пример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Педагог. </w:t>
      </w:r>
      <w:r>
        <w:rPr>
          <w:szCs w:val="28"/>
        </w:rPr>
        <w:t xml:space="preserve">Посещая храмы, мы видим иконы с изображениями святых. Кто такие святые? </w:t>
      </w:r>
      <w:r>
        <w:rPr>
          <w:i/>
          <w:szCs w:val="28"/>
        </w:rPr>
        <w:t>(Ответы детей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Посещая храмы, мы видим иконы с изображениями святых. Кто такие святы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вятые были такие же люди, как и каждый из нас. Но в какой-то момент они задумались: «Для чего я живу на свете? К чему стремлюсь?» Они начинали жить праведно, старались делать добро, давали людям мудрые советы, помогали в трудных жизненных ситуациях. Им пришлось много бороться со злом. Многие из святых еще при своей жизни на земле творили чудеса. О том, как они жили, можно узнать из особых жизнеописаний – житиях святы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7106" w:dyaOrig="5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5pt;height:212.15pt" filled="f" o:ole="">
            <v:imagedata r:id="rId3" o:title=""/>
          </v:shape>
          <o:OLEObject Type="Embed" ProgID="" ShapeID="ole_rId2" DrawAspect="Content" ObjectID="_105125578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егодня мы поговорим о преподобном Серафиме Саровском. Кто он? Когда жил? Какие подвиги и во имя чего совершал? Почему так любим православным народ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0 июля 1759 года в городе Курске, в семье Исидора и Агафьи Мошниных, рождается сын. Мальчика назвали Прохор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1.  </w:t>
      </w:r>
      <w:r>
        <w:rPr>
          <w:sz w:val="28"/>
          <w:szCs w:val="28"/>
        </w:rPr>
        <w:t>Давным-давно в сторонке русской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огда был в людях Божий стра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семье купца, во древнем Курск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одился будущий монах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одителей благочестивых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ыночек с детства утеша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рос послушным, неленивы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кротким сердцем Бога зн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Отец мальчика, богатый купец, был очень честным человеком, его любили все горожане. Купец понимал, что богатство может сбить человека с праведного пути, и решил построить х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хору было 3 года, когда его отца не стало. Строительством храма стала руководить Агафья, мама Прохора. Она часто брала мальчика с собой на стройку. Однажды Агафья повела сына на самый верх строящейся колокольни. Там с Прохором произошло чу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976755" cy="229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51" t="3350" r="10118" b="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103755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08" t="5182" r="9004" b="6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Слайд 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2.  </w:t>
      </w:r>
      <w:r>
        <w:rPr>
          <w:sz w:val="28"/>
          <w:szCs w:val="28"/>
        </w:rPr>
        <w:t>И тот однажды с колокольн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ак птенчик из гнезда, упа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гафья – вниз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Да жив ли? Больно?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он целехонький стоя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рассказал (душа святая!)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 ангелы его спасл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опасности оберега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легких крыльях донесл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 тех пор с каким благодаренье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частливая молилась ма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Прохор рос и стал к ученью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вое усердье проявля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Прохор учился в церковной школе с удовольствием. Много читал. А еще он очень любил бывать в церкви, смотреть на лики святых, разговаривать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торое чудо в жизни Прохора случилось в 10 лет, когда он тяжело заболел. Почти не было надежды на то, что мальчик выжив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269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388870" cy="271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тец 3.  </w:t>
      </w:r>
      <w:r>
        <w:rPr>
          <w:sz w:val="28"/>
          <w:szCs w:val="28"/>
        </w:rPr>
        <w:t>Но над страдальцем – Неба милос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Божью Матерь стал молить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а ему во сне явилась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обещала исцелить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от чудотворную икону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есут у дома Мошнины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просит матушка с поклоно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олитв Пречистой и святых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Прохор с верой приложи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 иконе. Вскоре видит мать: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чудом божьим исцели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стал ученье продолж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Прохора в Курске любили. И друзей у него было немало. А если друзья спорили о чем-нибудь и не могли прийти к согласию, то обязательно говорили: «Пойдем к Прохору. Как он скажет, так и буд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гда юноше исполнилось 17 лет, он твердо решил посвятить себя монашеской жизни. Прохор отправился в город Саров, где стал послушником в местной обители. Заветное желание Прохора стать монахом сбылось 15 августа 1786 года. В этот день его постригли в монахи и дали имя Сераф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Как вы представляете себе жизнь монаха? Чем они занимаются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Человек, который хочет стать монахом, сначала испытывает свои силы – становится послушником, живет в монастыре и выполняет самую тяжелую работу. Если он понимает, что сделал правильный выбор, происходит пострижение в монахи. Это такое обрядовое действие, состоящее в пострижении волос в знак принадлежности церкви. Монах дает обещание посвятить жизнь Богу и начинает новую жизнь: отказывается от своего имущества, не имеет своего дома, у него нет семьи, он много молится и трудится. При постриге человек получает новое имя. Это в знак того, что его жизнь изменила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онашеская жизнь особая тяжелая. Зачем человек добровольно отказывается от нормальной человеческой жизни, от своего имени? Что дает право считать жизнь монаха подвиго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Ребята, что вы считаете подвигом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– когда человек добровольно жертвует собою в интересах всего человечества, то есть из любви к другим людям. Монашеский подвиг совершается из любви к людям, к Богу, от страдания, от осознания того, как неправильно живут люд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145" cy="300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Спустя годы Серафим захотел жить вдали от людей, предаваясь молитвам. Он поселился в лесу, в деревянной избушке на берегу реки Саров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4.  </w:t>
      </w:r>
      <w:r>
        <w:rPr>
          <w:sz w:val="28"/>
          <w:szCs w:val="28"/>
        </w:rPr>
        <w:t>На берегу реки Саровки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строил он себе жиль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о не утерянной сноровк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босновался на жить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ел огород, дрова готовил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рудился, Бога славослови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ш преподобный Сераф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Лисицы, волки и медведи –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се шли к нему. Он их корми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каждый раз своим соседя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орзину с хлебом выносил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ам черствым хлебушком питался,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А чай варил из сныть - травы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уединении стара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тяжать духовные дары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отом с медведем подружился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от мишка мед ему таска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у крыльца к ногам лож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тоб батюшка его ласка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5680" cy="263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893" t="7225" r="11524" b="1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39365" cy="2672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Шли годы. Слух об отце Серафиме разошелся по округе. И к нему стали приходить люди. И всем он давал совет, наставление, оказывал помощь, помогал выбрать верную дорогу в жизни. Однажды три разбойника явились к нему и стали требовать деньги. Серафим отвечал, что денег у него нет, он их не берет ни у ког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3030" cy="264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116455" cy="2689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айд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ойники набросились на него, не веря. Серафим мог бы отбиться, у него в руках был топор. Но он вспомнил заповедь Бога не отвечать злом на зло, и отбросил то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тец 5.  </w:t>
      </w:r>
      <w:r>
        <w:rPr>
          <w:sz w:val="28"/>
          <w:szCs w:val="28"/>
        </w:rPr>
        <w:t>Избили тяжко, изувечив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все оставшиеся дни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брел в обитель, искалечен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А там пытают: «Кто он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акие ярые злодеи?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х изловить и наказать!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он, разбойников жале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Благословляет: «Не искать»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 тех крестьян сгорели избы –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и покаялись пред н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ответ – ни зла, ни укоризны: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ец наш добрый Серафи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новь исцеленный, перебрался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Отшельник в келью свою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новым подвигам предалс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пустынном сладостном раю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 камне он тогда мол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в дождь, и в снег стоял столпо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день, и ночь сей подвиг длилс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ех суток тысяча числом.</w:t>
      </w:r>
    </w:p>
    <w:p>
      <w:pPr>
        <w:pStyle w:val="Normal"/>
        <w:spacing w:lineRule="auto" w:line="360"/>
        <w:ind w:firstLine="1080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3296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66" t="5025" r="4327" b="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лайд 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История хранит много удивительных историй, связанных с именем Серафима. Однажды к нему приехал боевой генерал, увешанный орденами. Он смело зашел в избушку батюшки. Каково же было удивление ждавших генерала людей, когда он вышел весь в слезах, а ордена его свалились. Серафим вынес их, держа в руках. «Они свалились потому, что ты получил их незаслуженно», - сказал старец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ле долгих лет жизни в лесу батюшка Серафим переселился в монастырь и стал принимать приходящих к нему за помощью и советом людей. В это же время у него открылся еще один дар – дар исцеления. О Серафиме узнала вся Россия. Каждый день с ним хотели поговорить тысячи людей.  Серафим молитвой и добрым словом помогал всем. Злой человек раскаивался в своих плохих поступках, жадный совершал благородные поступки, строил храмы, помогал бедным. В людях, которые к нему приходили, Серафим видел и плохое, и хорошее, но помогал каждому, кто приходил за помощью и поддерж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мер преподобный Серафим Саровский в 1833 году. Прожил он 74 года. В 1903 году был причислен к лику святых. До наших дней преподобный Серафим Саровский остается наиболее чтимым русским святым. К его мощам, которые находятся в Свято-Троицком Серафимо-Дивеевском монастыре, приходили и приходят православные и по молитве получают исцеление от телесных и душевных недугов.</w:t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26740" cy="2328545"/>
            <wp:effectExtent l="0" t="0" r="0" b="0"/>
            <wp:docPr id="11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004695" cy="2394585"/>
            <wp:effectExtent l="0" t="0" r="0" b="0"/>
            <wp:docPr id="12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Просмотр  мультфильма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Сегодня мы много интересного узнали о Серафиме. </w:t>
      </w:r>
      <w:r>
        <w:rPr>
          <w:szCs w:val="28"/>
          <w:lang w:val="en-US"/>
        </w:rPr>
        <w:t>A</w:t>
      </w:r>
      <w:r>
        <w:rPr>
          <w:szCs w:val="28"/>
        </w:rPr>
        <w:t xml:space="preserve"> ещё о житии Серафима снят мультфильм, который сейчас посмотрим.</w:t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1995" w:leader="none"/>
          <w:tab w:val="center" w:pos="4819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 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Чтец 6.  </w:t>
      </w:r>
      <w:r>
        <w:rPr>
          <w:sz w:val="28"/>
          <w:szCs w:val="28"/>
        </w:rPr>
        <w:t>Он был провидцем, чудотворцем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и сейчас чудотвори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 его источникам, колодцам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род с надеждою спешит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ы преклони пред ним головку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н на иконке как живой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добрый батюшка Саровский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За нас помолится с тобо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Диковин много есть на свете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на Руси довольно их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мы о том узнали, дет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ак дивен Бог в святых свои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т и пролистали мы с вами жизненный календарь Серафима Саровского, святого русской земли, который посвятил себя родной земле и ее людям. И я надеюсь, что пример его святой жизни навсегда останется в ваших сердцах и воплотится добродетелями в жизни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05355" cy="3118485"/>
            <wp:effectExtent l="0" t="0" r="0" b="0"/>
            <wp:docPr id="13" name="Image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i/>
          <w:color w:val="000000"/>
          <w:sz w:val="28"/>
          <w:szCs w:val="28"/>
        </w:rPr>
        <w:t>Слайд 9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занятия педагог дарит детям раскраски, кроссворды (Приложения 1, 2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скобойников В.М. Серафим Саровский. – М.: Росмэн, 2003. – 6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реклеева Н.И. Классные часы по теме «Нравственность»: 6 класс. – М.: «5 за знания», 2007. –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Никулина С.О. Добрый батюшка Саровский. Житие прп. Серафима Саровского для детей. – Рязань: «Зерна», 2006. – 63 с. 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ложение 1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оссворд «Батюшка Серафим»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95800" cy="2265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 Город, в котором родился батюшка Серафим.</w:t>
        <w:br/>
        <w:t>2. На нем Серафим Саровский 1000 дней и ночей совершал свою молитву Богу.</w:t>
        <w:br/>
        <w:t>3. Так звали святого Серафима до монашеского пострига.</w:t>
        <w:br/>
        <w:t>4. Как по-другому можно назвать монастырь?</w:t>
        <w:br/>
        <w:t>5. Животное, с которым дружил батюшка Серафи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Style18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18485" cy="4300855"/>
            <wp:effectExtent l="0" t="0" r="0" b="0"/>
            <wp:docPr id="15" name="Image1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  <w:drawing>
          <wp:inline distT="0" distB="0" distL="0" distR="0">
            <wp:extent cx="5634355" cy="389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2085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>Толковый словарь Ожегова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eastAsia="Arial" w:cs="Arial" w:ascii="Arial" w:hAnsi="Arial"/>
          <w:color w:val="555555"/>
          <w:shd w:fill="FFFFFF" w:val="clear"/>
        </w:rPr>
        <w:t xml:space="preserve"> </w:t>
      </w:r>
      <w:r>
        <w:rPr>
          <w:rFonts w:cs="Arial" w:ascii="Arial" w:hAnsi="Arial"/>
          <w:color w:val="555555"/>
          <w:shd w:fill="FFFFFF" w:val="clear"/>
        </w:rPr>
        <w:t xml:space="preserve">святой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СВЯТОЙ, ая, ое; свят, свята, свято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1. В религиозных представлениях: обладающий божественной благодатью. С. старец. С. источник. Святая вода (освящённая)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2. Проникнутый высокими чувствами, возвышенный, идеальный (высок.). Святая любовь к Родине. </w:t>
      </w:r>
    </w:p>
    <w:p>
      <w:pPr>
        <w:pStyle w:val="Style18"/>
        <w:tabs>
          <w:tab w:val="clear" w:pos="708"/>
          <w:tab w:val="left" w:pos="2085" w:leader="none"/>
        </w:tabs>
        <w:rPr>
          <w:rFonts w:ascii="Arial" w:hAnsi="Arial" w:cs="Arial"/>
          <w:color w:val="555555"/>
          <w:shd w:fill="FFFFFF" w:val="clear"/>
        </w:rPr>
      </w:pPr>
      <w:r>
        <w:rPr>
          <w:rFonts w:cs="Arial" w:ascii="Arial" w:hAnsi="Arial"/>
          <w:color w:val="555555"/>
          <w:shd w:fill="FFFFFF" w:val="clear"/>
        </w:rPr>
        <w:t xml:space="preserve">3. Истинный, величественный и исключительный по важности (высок.). Святое дело. Святая обязанность. </w:t>
      </w:r>
    </w:p>
    <w:p>
      <w:pPr>
        <w:pStyle w:val="Style18"/>
        <w:tabs>
          <w:tab w:val="clear" w:pos="708"/>
          <w:tab w:val="left" w:pos="2085" w:leader="none"/>
        </w:tabs>
        <w:spacing w:before="280" w:after="280"/>
        <w:rPr/>
      </w:pPr>
      <w:r>
        <w:rPr>
          <w:rFonts w:cs="Arial" w:ascii="Arial" w:hAnsi="Arial"/>
          <w:color w:val="555555"/>
          <w:shd w:fill="FFFFFF" w:val="clear"/>
        </w:rPr>
        <w:t>4. святой, ого, м. В христианстве и нек-рых других религиях: человек, посвятивший свою жизнь церкви и религии, а после смерти признанный образцом праведной жизни и носителем чудодейственной силы. Культ святых. Причислить к лику святых. • Святая истина о чёмн. бесспорном, неоспоримом. Святая святых (высок.) нечто самое дорогое, сокровенное [первонач. место в Иерусалимском храме, в к-ром хранились заповеди Моисея]. Святые места места, связанные с представлениями о божественных деяниях, чудесах, жизни святых угодников. Паломничество к святым местам. Хоть святых выноси (разг.) о невообразимом шуме, беспорядке. Свято место пусто не бывает (разг. ирон.) всегда найдётся тот, кто займёт какое-н. освободившееся место, должность. Свят-свят-свят! (устар. разг.) заклинание, ограждающее себя от чего-н. опасного, страшного. Как Бог свят (устар. разг.) божба. | ж. святая, ой (к 4 знач.). | сущ. святость, и, ж. (к 1, 2 и 3 знач.). Толковый словарь Ожегова и Шведовой Предложить изменения</w:t>
      </w:r>
      <w:r>
        <w:rPr>
          <w:rFonts w:cs="Arial" w:ascii="Arial" w:hAnsi="Arial"/>
          <w:color w:val="555555"/>
        </w:rPr>
        <w:br/>
        <w:br/>
      </w:r>
      <w:r>
        <w:rPr>
          <w:rFonts w:cs="Arial" w:ascii="Arial" w:hAnsi="Arial"/>
          <w:color w:val="555555"/>
          <w:shd w:fill="FFFFFF" w:val="clear"/>
        </w:rPr>
        <w:t>Источник: </w:t>
      </w:r>
      <w:hyperlink r:id="rId24">
        <w:r>
          <w:rPr>
            <w:rStyle w:val="InternetLink"/>
            <w:rFonts w:cs="Arial" w:ascii="Arial" w:hAnsi="Arial"/>
            <w:color w:val="0078CE"/>
            <w:shd w:fill="FFFFFF" w:val="clear"/>
          </w:rPr>
          <w:t>https://gufo.me/dict/ozhegov/%D1%81%D0%B2%D1%8F%D1%82%D0%BE%D0%B9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hyperlink" Target="http://www.proza.ru/pics/2011/03/05/1529.jpg" TargetMode="External"/><Relationship Id="rId16" Type="http://schemas.openxmlformats.org/officeDocument/2006/relationships/image" Target="media/image13.jpeg"/><Relationship Id="rId17" Type="http://schemas.openxmlformats.org/officeDocument/2006/relationships/hyperlink" Target="http://sl.btv.ru/HronikaSerafima/images/hronika-2008-1-2/1200563863.jpg" TargetMode="External"/><Relationship Id="rId18" Type="http://schemas.openxmlformats.org/officeDocument/2006/relationships/image" Target="media/image14.jpeg"/><Relationship Id="rId19" Type="http://schemas.openxmlformats.org/officeDocument/2006/relationships/hyperlink" Target="http://cs10830.userapi.com/u9925656/148488930/x_c8b8e40a.jpg" TargetMode="External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hyperlink" Target="http://www.idrp.ru/buy/content/products/3230/img/serafim-i-medved800.jpg" TargetMode="External"/><Relationship Id="rId23" Type="http://schemas.openxmlformats.org/officeDocument/2006/relationships/image" Target="media/image17.jpeg"/><Relationship Id="rId24" Type="http://schemas.openxmlformats.org/officeDocument/2006/relationships/hyperlink" Target="https://gufo.me/dict/ozhegov/&#1089;&#1074;&#1103;&#1090;&#1086;&#1081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Dom</dc:creator>
  <dc:description/>
  <cp:keywords/>
  <dc:language>en-US</dc:language>
  <cp:lastModifiedBy>СОШ 1</cp:lastModifiedBy>
  <cp:lastPrinted>2024-01-24T15:12:00Z</cp:lastPrinted>
  <dcterms:modified xsi:type="dcterms:W3CDTF">2024-01-24T12:13:00Z</dcterms:modified>
  <cp:revision>23</cp:revision>
  <dc:subject/>
  <dc:title>Цель: познакомить детей с жизнью и духовными подвигами Серафима Саровского</dc:title>
</cp:coreProperties>
</file>